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706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C706M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N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les included in this pack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tarting &amp; setting up IC706M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a) Setting the IC7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om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SETTING THE Tim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Editing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IC706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Building mem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Skipping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Errors when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est connection t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Sending to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f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ault-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706 Memory Manager allows you to build as many ASCII text file'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se to the IC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ll 99 memory locations and P1/P2 scan limits takes Approximatel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706MM version 1.01 is offered as freeware for Amateur Radi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, simply load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Visual Basic V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s a Windows operating system. (Windows is a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crosoft C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mains with the author, David Whitty G4FEV  April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C706M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ASCII text file containing frequencies, memory location opera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/narrow filter settings, split on/off and send these parameters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KIP feature that will prevent IC706MM from overwriting 1 or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s test function to gain confidence that everything is connec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wnloading the main data file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ncluded for selecting com port 1 or 2 and an adjustabl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actor that allows the data sending speed to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fast/slow processors. (The IC706 can accept fast data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slow in actually carrying out the requests, especially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Comm Port and timing factor can be saved in the file IC706M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ARNING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AND CONNECT YOUR COMPUTER DIRECTLY TO THE IC706, AN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NVERT THE VOLT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ELECT THE "SEND TO IC706" OPTION, ALL YOUR EXISTING IC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WILL BE OVERWRITTEN. (Unless you use the SKIP option, see 7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OTE OF YOUR CURRENT MEMORY DATA READY TO BUILD A DATA FILE SO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nly supports sending data TO the radio,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FROM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gramed the "memory name" option on the IC706 then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this program. There is no published data on how this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he IC706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706MM.EXE</w:t>
        <w:tab/>
        <w:t xml:space="preserve">33Kb    Main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706MM.INI</w:t>
        <w:tab/>
        <w:t>9b      Preferred Com port and tim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.TXT</w:t>
        <w:tab/>
        <w:tab/>
        <w:t xml:space="preserve">5Kb     Sample dat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TXT</w:t>
        <w:tab/>
        <w:t xml:space="preserve">5Kb     Sample dat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.TXT</w:t>
        <w:tab/>
        <w:t xml:space="preserve">5Kb     Sample dat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706MM.DOC</w:t>
        <w:tab/>
        <w:t xml:space="preserve">14.5Kb  This file in 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706MM.HTM</w:t>
        <w:tab/>
        <w:t xml:space="preserve">        This file in Hyper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.JPG</w:t>
        <w:tab/>
        <w:tab/>
        <w:t>30Kb Suggested circuit of a suit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</w:t>
        <w:tab/>
        <w:t>64.5kB  Visual Basic "runtim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VBX</w:t>
        <w:tab/>
        <w:t>44.6kb</w:t>
        <w:tab/>
        <w:t>Copy to C:\WINDOWS\SYSTEM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MM.VBX</w:t>
        <w:tab/>
        <w:t>33kB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IALOG.VBX</w:t>
        <w:tab/>
        <w:t>18.6kB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</w:t>
        <w:tab/>
        <w:t>390kB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706MM should run on any Windows platform using a 386 or fa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1 free COM port (Com 1 or Com 2) and 604K RAM with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should be possible to operat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from a floppy drive however it will load faster if 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706MM has been tested with Windows 3.1, Windows 95, Windows 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is a registered name of the Microsoft C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.e. C:\IC706MM) and copy the files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y required one or more of the Visual Basic runtime files to be copied to WINDOWS\SYSTEM directory if your version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Double click on IC706MM.EXE, most user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ay of starting programs either from a shortcut or task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STARTING AND SETTING UP IC706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a. Setting the IC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IC706 in "Initial Setup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is mode depress the LOCK button while pressing the POWER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each menu setting using the UP or DOWN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by turning the VFO KNOB until the desired valu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IC706 to save the settings and retur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-706 should be set with the default CI-V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fferent for each version of the IC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initial setup mode" and check parameter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C706 MkI set to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C706 MkII set to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C706 MkIIG set to 5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parameter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I-V BAUD rate to 19200 or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following menu options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ab/>
        <w:t>Function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ab/>
        <w:t>CI-V ADDRESS</w:t>
        <w:tab/>
        <w:t>See above for defaul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ab/>
        <w:t>CI-V BAUD</w:t>
        <w:tab/>
        <w:t>19.2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ab/>
        <w:t>CI-V TRN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uto setting and have previously used a comput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unicates at a speed other than 19.2Kb you will have to tur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n on again to re-set the Auto baud rat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fer to the IC706 operating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which version OF IC706 you are using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ddress will then be sent each time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have an IC706 MkI don't try sending a fil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06MkIIG hoping it will load the 432MHz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ful thinking I'm afraid, as any frequencies above 200MHz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b. COM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orts function on IC706MM main page select the desired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1 or C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is unavailable an error message will appear when you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c. SETTING THE TIM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706 data port can handle the data rate however the radio is a littl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and the data can race ahead of the radio and memories may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m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if your file changes band frequently (i.e. HF to 50M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im for a download time of 50 to 60 seconds which sh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emory loading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timing factor for a fast processor (say 300MHz or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w, 386, computer may result in a long download time so the tim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do NOT need to connect the IC706 to tes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just the timing factor, load the sample data file HAM.TXT (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load menus) and click on the "Send to IC706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ing data window should appear and the program should complet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pproximately 55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adjust the timing using the Ports/Timing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low reduce the timing factor from 40000 to 10000 and t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st then try 1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Editing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706MM.INI may be freely edited to load your preferred timing factor an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ach tim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vered the file looks like this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iming factor 40000. Default port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thing else in this file and it must be saved a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NO formatting from a Word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IC706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a. Making your own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included HAM.TXT file using any text editor should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s are separated by commas. You can use capita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however the file will be more readable if you stick with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, VFO-A, VFO-B, MODE, SPLIT, FILTER,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parameter is separated by a comm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Valid values are 1 to 99 and P1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P2 are programable scan limits. (For more information see the IC706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O-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requency in MHz. I.e. 14.303   7.080   145.5  0.200 (200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zeros are stripped off when load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entering them may make your fil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O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VFO-A but note that VFO-B is NOT loaded unless the SPLI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meters are USB, LSB, CW, AM, FM, WFM and RTTY (upper 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LIT is OFF then only VFO-A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LIT is ON then VFO-A is loaded as the Transmit frequency and VFO-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Receiv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repeater frequencies in the enclosed HAM.TXT file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on Repeater input channels (Or the Shore-Transmit chann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ne.TXT is loaded) selecting menu G3 on the IC706 should display the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pressing button F-3 will listen on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the IC706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; - If SPLIT is off it is pointless entering a frequency for VFO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make your fil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AR (narrow) and NOR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L100 or FL101 filters are installed these will be selected in C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FILT is set to 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this field allows 18 characters. Note this data is not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There is no published data regarding setting the IC706 memory 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&amp;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able frequency limits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last two lines of the HAM.TXT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t the SPLIT function to ON for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urther information on P1 &amp; P2 check the IC706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first 4 lines of the HAM.TXT file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 14.303,    14.303,  USB, OFF, NOR, MARIM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0.0,       0.0,     LSB, OFF, NOR, SKIP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145.150,   145.750, FM,  ON,  NOR, R6 REPEATER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14.060,    14.060,  CW,  OFF, NAR, QRP CALLING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loads Memory 1 - VFO-A with 14.303 MHz - USB -Split off - Normal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not change Memor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0.0 in the VFO-A position will cause IC706MM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as many memory position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SPLIT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 typical repeater channel is programed. VFO-A is the TRANSMI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-B th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IC706 user manual for further information using SPLIT, i.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or Repe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switch in the Narrow CW filter if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b. Skipping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0.0 in the VFO-A position and this memory locat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You can skip as many locations you like to preven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memory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have programed the "memory Name" and want to keep the data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eck out line 2 of the HAM.TXT 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c. Problems &amp; errors when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the file it is inevitable that sooner or later a typing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may be missed, IC706MM will attempt to check your file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n error and display a message giving some indica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has been detected the Send To IC706 butt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file, as it has been loaded by IC706MM and some parame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ppear in the wro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istake is commas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prevent errors it will be easier to edit your own preferen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.TXT file as a template and save it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use of CUT &amp; PASTE will speed up the production of mem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SEND TO IC706 button should remain disabled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be possible to load a file with some odd values,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C706 will not cause any harm however the memory location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to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ce to be paid when using a simple ASCII text file form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rigidly structur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ange things happen check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d.Test connection to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test button will send a message to the radio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FO-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 to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hannel set to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requency to 123.456789 MH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s will only be visible if they are active on the IC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ut the function of the TS button in IC706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ail it may be necessary to adjust the Port Tim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 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hints on faultfinding see section 9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e. Sending to IC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mory file has been loaded successfully, The "send to IC706" button should be enabled. Clicking on the send button will commence the programm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hould take approximately 50 and 60 seconds (if not see Para 6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f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A.T. (Computer Aided Transceiver) Interface. This device converts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s from the computer COM port to the 5-volt, TTL levels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DO NOT TRY AND CONNECT THE COMPUTER DIRECTLY TO THE TRANCEIVER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SOMETHING TERRIBLE IS BOUND TO HAPPEN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level conversion interface is required. There are several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is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You can buy the CT-17, CI-V interface supplied by 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You can build a simple interface using the MAX232 RS232 chip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nclosed file 232.JP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Radio Communication (Rad-Com) July 1999 page 48 for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-directional version (Not required for this application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ault 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run if you are trying to edit IC706mm.ini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C706 CIV address. Para 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C706 Baud Rate is 19200 or Auto (Note. If you use the Auto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used a computer application, which communicates at a spe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9.2Kb you will have to turn the radio off then on again to re-set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interface is correctly connected and pow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correct socket at the rear of the IC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correct Comm port socket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s provided free of charge. It is used entir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wn risk, I take no responsibility for anything that happens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your radio your home your pets or anyth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hitty. G4FEV May 199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